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äsentation von Thomas und Patrick, es spricht Tho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e Jagdgesellschaft Kaumberg besteht aus 39 Jäger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in wichtiges Fest für die Jäger ist die Hubertusfeier. Die Messe wird bei der Kapelle hinter dem Friedhof gefeier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ein Jäger ohne Hochstand. Ich durfte meinen Papa schon auf die Pirsch begleit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m Winter hat uns Herr Maderbacher zur Futterkrippe mitgenommen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r Bauenbund vertritt die Interessen der Bauern. Die Bauern machen auch gemeinsame Ausflüg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ier sieht man einen der schönen Bauernhöfe Kaumbergs. Es ist der Bauernhof der Familie Robl am Hirschberg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er Elternverein ist für unsere Schule ganz wichtig. Der Elternverein veranstaltet viele Feste, damit sie zu Geld kommen. Dieses Geld kommt uns Schülern in der Schule zugut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9:50:00Z</dcterms:created>
  <dc:creator>-</dc:creator>
  <dc:description/>
  <cp:keywords/>
  <dc:language>en-US</dc:language>
  <cp:lastModifiedBy>-</cp:lastModifiedBy>
  <cp:lastPrinted>2009-05-19T22:00:00Z</cp:lastPrinted>
  <dcterms:modified xsi:type="dcterms:W3CDTF">2009-05-26T17:25:00Z</dcterms:modified>
  <cp:revision>3</cp:revision>
  <dc:subject/>
  <dc:title>Präsentation von Thomas und Patrick, es spricht Thomas</dc:title>
</cp:coreProperties>
</file>